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6379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Приложение 1      </w:t>
      </w:r>
    </w:p>
    <w:p>
      <w:pPr>
        <w:pStyle w:val="Normal"/>
        <w:suppressAutoHyphens w:val="true"/>
        <w:spacing w:lineRule="auto" w:line="240" w:before="0" w:after="0"/>
        <w:ind w:left="6379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к решению Совета депутатов Городского округа Серпухов</w:t>
      </w:r>
    </w:p>
    <w:p>
      <w:pPr>
        <w:pStyle w:val="Normal"/>
        <w:suppressAutoHyphens w:val="true"/>
        <w:spacing w:lineRule="auto" w:line="240" w:before="0" w:after="0"/>
        <w:ind w:left="6379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Московской области</w:t>
      </w:r>
    </w:p>
    <w:p>
      <w:pPr>
        <w:pStyle w:val="Normal"/>
        <w:suppressAutoHyphens w:val="true"/>
        <w:spacing w:lineRule="auto" w:line="240" w:before="0" w:after="0"/>
        <w:ind w:left="6379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от 27.05.2025 № 32/345</w:t>
      </w:r>
    </w:p>
    <w:p>
      <w:pPr>
        <w:pStyle w:val="Normal"/>
        <w:suppressAutoHyphens w:val="true"/>
        <w:spacing w:lineRule="auto" w:line="240" w:before="0" w:after="0"/>
        <w:ind w:left="6379" w:hanging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Поступления доходов в бюджет городского округа Пущино                                                       за 2024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3685"/>
        <w:gridCol w:w="1134"/>
        <w:gridCol w:w="1418"/>
        <w:gridCol w:w="992"/>
      </w:tblGrid>
      <w:tr>
        <w:trPr>
          <w:trHeight w:val="69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Код дох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Наименование кода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024 год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Фактическое исполнение по состоянию на 01.01.2025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Процент исполнения к плану 2024, %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00 00 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00 1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885 1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8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01 00 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705 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678 7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6,3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01 02 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705 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678 7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6,3</w:t>
            </w:r>
          </w:p>
        </w:tc>
      </w:tr>
      <w:tr>
        <w:trPr>
          <w:trHeight w:val="11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1 02 01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02 4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89 2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7,8</w:t>
            </w:r>
          </w:p>
        </w:tc>
      </w:tr>
      <w:tr>
        <w:trPr>
          <w:trHeight w:val="11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1 0202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 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 7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7,2</w:t>
            </w:r>
          </w:p>
        </w:tc>
      </w:tr>
      <w:tr>
        <w:trPr>
          <w:trHeight w:val="10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1 0203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0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0 6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10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1 02 04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6,0</w:t>
            </w:r>
          </w:p>
        </w:tc>
      </w:tr>
      <w:tr>
        <w:trPr>
          <w:trHeight w:val="9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1 02 08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5 1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3,8</w:t>
            </w:r>
          </w:p>
        </w:tc>
      </w:tr>
      <w:tr>
        <w:trPr>
          <w:trHeight w:val="10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1 02 13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 1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3,8</w:t>
            </w:r>
          </w:p>
        </w:tc>
      </w:tr>
      <w:tr>
        <w:trPr>
          <w:trHeight w:val="10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1 02 14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7 6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0,7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03 00 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3 6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3 7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04,4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03 02 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3 6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3 7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04,4</w:t>
            </w:r>
          </w:p>
        </w:tc>
      </w:tr>
      <w:tr>
        <w:trPr>
          <w:trHeight w:val="9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3 02 231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 7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9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8,1</w:t>
            </w:r>
          </w:p>
        </w:tc>
      </w:tr>
      <w:tr>
        <w:trPr>
          <w:trHeight w:val="11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3 02 241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2,0</w:t>
            </w:r>
          </w:p>
        </w:tc>
      </w:tr>
      <w:tr>
        <w:trPr>
          <w:trHeight w:val="6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3 02 251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 9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 0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9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3 02 261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1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2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6,3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05 00 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74 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74 1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05 01 00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69 8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69 8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00,1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5 01 011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6 9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7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5 01 021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 9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9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5 02 000 02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6,0</w:t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5 03 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7,0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05 04 010 02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3 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3 8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8,3</w:t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05 07 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Налог, взимаемый в связи с применением специального налогового режима «Автоматизированная упрощенная система налогообло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4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6,9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06 00 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9 1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35 4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21,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06 01 00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1 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1 4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01,1</w:t>
            </w:r>
          </w:p>
        </w:tc>
      </w:tr>
      <w:tr>
        <w:trPr>
          <w:trHeight w:val="3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06 06 00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7 8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3 9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34,5</w:t>
            </w:r>
          </w:p>
        </w:tc>
      </w:tr>
      <w:tr>
        <w:trPr>
          <w:trHeight w:val="3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6 06 032 04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4 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 5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42,1</w:t>
            </w:r>
          </w:p>
        </w:tc>
      </w:tr>
      <w:tr>
        <w:trPr>
          <w:trHeight w:val="4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6 06 042 04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 3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 3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1,2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08 00 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 8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3 1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12,8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8 03 01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 8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 1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3,2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8 07 15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11 00 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63 3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67 4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06,4</w:t>
            </w:r>
          </w:p>
        </w:tc>
      </w:tr>
      <w:tr>
        <w:trPr>
          <w:trHeight w:val="9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11 05 000 0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59 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63 3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06,8</w:t>
            </w:r>
          </w:p>
        </w:tc>
      </w:tr>
      <w:tr>
        <w:trPr>
          <w:trHeight w:val="7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11 05 012 04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4 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7 6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0,4</w:t>
            </w:r>
          </w:p>
        </w:tc>
      </w:tr>
      <w:tr>
        <w:trPr>
          <w:trHeight w:val="6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11 05 024 04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 5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6,2</w:t>
            </w:r>
          </w:p>
        </w:tc>
      </w:tr>
      <w:tr>
        <w:trPr>
          <w:trHeight w:val="3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11 05 074 04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2 1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2,8</w:t>
            </w:r>
          </w:p>
        </w:tc>
      </w:tr>
      <w:tr>
        <w:trPr>
          <w:trHeight w:val="3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11 07 010 04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11 09 044 04 0003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городских округов (социальный 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 9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2,2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11 09 080 04 0002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12 00 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52,0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12 01 000 01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13 00 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5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 2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2,3</w:t>
            </w:r>
          </w:p>
        </w:tc>
      </w:tr>
      <w:tr>
        <w:trPr>
          <w:trHeight w:val="6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 13 01 994 04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9,6</w:t>
            </w:r>
          </w:p>
        </w:tc>
      </w:tr>
      <w:tr>
        <w:trPr>
          <w:trHeight w:val="6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 13 02 064 04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6,2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 13 02 994 04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0,9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14 00 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7 3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7 7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05,4</w:t>
            </w:r>
          </w:p>
        </w:tc>
      </w:tr>
      <w:tr>
        <w:trPr>
          <w:trHeight w:val="9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14 02 043 04 0000 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5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6 2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06,7</w:t>
            </w:r>
          </w:p>
        </w:tc>
      </w:tr>
      <w:tr>
        <w:trPr>
          <w:trHeight w:val="6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14 06 012 04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 4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 4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16 00 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2 9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3 3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 17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 00 00 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813 475,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807 6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9,3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 02 00 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815 1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809 3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9,3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 02 20 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80 6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79 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9,5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20 302 04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51 3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51 3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25 304 04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 5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 4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8,6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25 497 04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 4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 4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25 519 04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29 999 04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субсидии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8 2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8 0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8,9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29 999 04 0028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сидии  бюджетам городских округов на мероприятия по организации отдыха детей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 0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 0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29 999 04 0058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сидии бюджетам городских округов на софинансирование расходов на организацию деятельности многофункциональных центров предоставления государственных и муницип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29 999 04 0118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сидии бюджетам городских округов на организацию питания обучающихся, получающих основное и среднее общее образование, и отдельных категорий обучающихся, получающих начальное общее образование, в муниципальных и частных общеобразовательных организациях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80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 6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7,1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29 999 04 0154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сидии бюджетам городских округов на создание модельных центральных городских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 02 30 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79 9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75 6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30 024 04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городских округов на выполнение переданн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 6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 1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43,8</w:t>
            </w:r>
          </w:p>
        </w:tc>
      </w:tr>
      <w:tr>
        <w:trPr>
          <w:trHeight w:val="6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30 024 04 0002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венции бюджетам  городских округов из бюджета МО на обеспечение переданного государственного полномочия МО по созданию комиссий по  делам несовершеннолетних и защите их прав 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 3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0,4</w:t>
            </w:r>
          </w:p>
        </w:tc>
      </w:tr>
      <w:tr>
        <w:trPr>
          <w:trHeight w:val="6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30 024 04 0011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венции бюджетам городских округов на осуществление переданных полномочий Московской области по организации мероприятий при осуществлении деятельности по обращению с собаками без владель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9,1</w:t>
            </w:r>
          </w:p>
        </w:tc>
      </w:tr>
      <w:tr>
        <w:trPr>
          <w:trHeight w:val="9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30 024 04 011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венции бюджетам городских округов на осуществление переданных полномочий Московской области по транспортировке в морг, включая погрузоразгрузочные работы, с мест обнаружения или происшествия умерших для производства судебно-медицинской эксперт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30 029 04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 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 0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9,2</w:t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30 029 04 0008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венции бюджетам городских округов на выплату компенсации родительской платы  за присмотр и уход за детьми, осваивающими образовательные программы дошкольного образования в организациях Московской области, осуществляющих образователь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 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 8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9,2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30 029 04 0009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венции бюджетам городских округов на оплату труда работников, осуществляющих работу по обеспечению выплаты компенсации  родительской платы за присмотр и уход за детьми,  осваивающими образовательные программы дошкольного образования   в организациях Московской области, осуществляющих образователь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30 029 04 0048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венции бюджетам городских округов на оплату банковских и почтовых услуг по перечислению компенсации родительской платы за присмотр и уход за детьми,    осваивающими образовательные программы дошкольного образования   в организациях Московской области, осуществляющих образователь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35 118 04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6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35 179 04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35 303 04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 7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 7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39 999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субвенции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61 5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59 5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9,2</w:t>
            </w:r>
          </w:p>
        </w:tc>
      </w:tr>
      <w:tr>
        <w:trPr>
          <w:trHeight w:val="1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 xml:space="preserve">0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39 999 04 0006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венции бюджетам городских округов   на финансовое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разовательных организациях в Московской области, обеспечение дополнительного образования детей в муниципальных общеобразовательных организациях в Московской области, включая расходы на оплату труда, приобретение   учебников и учебных   пособий, средств обучения,  игр, игрушек, (за исключением расходов на содержание зданий и оплату коммунальных 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51 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50 5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8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39 999 04 0068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венции бюджетам городских округов на осуществление государственных полномочий Московской области в области земельных отношений, определения соответствия объектов жилищного строительства, присвоения адресов и согласования перепланировки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 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9,5</w:t>
            </w:r>
          </w:p>
        </w:tc>
      </w:tr>
      <w:tr>
        <w:trPr>
          <w:trHeight w:val="8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39 999 04 0069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Субвенции бюджетам городских округов на предоставление жилищного сертификата и единовременной социальной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 9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 9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8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39 999 04 007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Субвенции бюджетам городских округов на выплату пособия педагогическим работникам муниципальных дошкольных и общеобразовательных организаций – молодым специалис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,2</w:t>
            </w:r>
          </w:p>
        </w:tc>
      </w:tr>
      <w:tr>
        <w:trPr>
          <w:trHeight w:val="2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39 999 04 0071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Субвенции бюджетам городских округов на выплату компенсаций работникам, привлекаемым е проведению в Московской области государственной итоговой аттестации обучающихся, освоивших образовательные программы основного общего и среднего общего образования, за работу по подготовке и проведению государственной итоговой аттес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 1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 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 02 40 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54 5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54 3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 02 45 050 04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городских округов (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33,3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 02 49 999 04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54 4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54 3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 02 49 999 04 0145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городских округов, передаваемые бюджетам городских округов (на финансовое обеспечение расходов в связи с освобождением семей отдельных категорий граждан от платы, взымаемой за присмотр и уход за ребенком в муниципальных образовательных организациях, реализующих программы дошкольного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3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63,6</w:t>
            </w:r>
          </w:p>
        </w:tc>
      </w:tr>
      <w:tr>
        <w:trPr>
          <w:trHeight w:val="5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49 999 04 0151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ые межбюджетные трансферты бюджетам городских округов на реализацию мероприятий по благоустройству территорий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47 6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47 6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5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49 999 04 0152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ые межбюджетные трансферты бюджетам городских округов на сохранение достигнутого уровня заработной платы работников муниципальных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 0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 0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49 999 04 0155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ые межбюджетные трансферты бюджетам городских округов на сохранение достигнутого уровня заработной платы отдельных категорий работников муниципальных организаций (учреждений)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 4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 4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 18 00 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18 04 010 04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 19 00 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-1 6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-1 6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19 60 010 04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1 6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-1 6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 713 6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 692 7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,8</w:t>
            </w:r>
          </w:p>
        </w:tc>
      </w:tr>
      <w:tr>
        <w:trPr>
          <w:trHeight w:val="795" w:hRule="atLeast"/>
        </w:trPr>
        <w:tc>
          <w:tcPr>
            <w:tcW w:w="69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ервый заместитель главы городского округа –председатель Комитета по финансам и налоговой политике администрации Городского округа Серпухов                                                                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  </w:t>
            </w:r>
          </w:p>
        </w:tc>
        <w:tc>
          <w:tcPr>
            <w:tcW w:w="24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13" w:hanging="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.В. Киселе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5:55:00Z</dcterms:created>
  <dc:creator>user</dc:creator>
  <dc:description/>
  <cp:keywords/>
  <dc:language>en-US</dc:language>
  <cp:lastModifiedBy>Виктория В. Жарикова</cp:lastModifiedBy>
  <cp:lastPrinted>2025-03-13T12:33:00Z</cp:lastPrinted>
  <dcterms:modified xsi:type="dcterms:W3CDTF">2025-05-27T10:36:00Z</dcterms:modified>
  <cp:revision>20</cp:revision>
  <dc:subject/>
  <dc:title/>
</cp:coreProperties>
</file>